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cantSplit w:val="true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i/>
              </w:rPr>
              <w:t>28.2.Realizează reţele de calculatoare</w:t>
            </w:r>
          </w:p>
        </w:tc>
      </w:tr>
      <w:tr>
        <w:trPr/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instaleaza si configureaza sistemul de operare windows 2003 server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82" w:after="0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instaleaza si configureaza un server de DHCP si DNS sub windows 2003 server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82" w:after="0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configureaza active directory sub windows 2003 ser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01:00Z</dcterms:created>
  <dc:creator>ws01</dc:creator>
  <dc:description/>
  <cp:keywords/>
  <dc:language>en-US</dc:language>
  <cp:lastModifiedBy>ws01</cp:lastModifiedBy>
  <dcterms:modified xsi:type="dcterms:W3CDTF">2009-11-14T10:01:00Z</dcterms:modified>
  <cp:revision>1</cp:revision>
  <dc:subject/>
  <dc:title>Standarde de performanţă - obiective de referinţă/ competenţe specifice</dc:title>
</cp:coreProperties>
</file>